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NEAPPLE WITH MINT SUGAR (Jamie Oliver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ortar and pest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ripe pineappl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4 heaped tablespoons caster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handful of fresh mint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Cut both ends off the pineapple and peel the skin with a knif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Cut into quarters and remove the co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lice your quarters as thin as you c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Lay out flat in one or two layers on a large pla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Using a pestle and mortar crush the sugar and mint togeth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prinkle mint sugar over the pineapple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144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43:00Z</dcterms:created>
  <dc:creator>Jiuan Jiuan Kok</dc:creator>
  <dc:description/>
  <cp:keywords/>
  <dc:language>en-US</dc:language>
  <cp:lastModifiedBy>john wilson</cp:lastModifiedBy>
  <cp:lastPrinted>2011-05-24T12:06:00Z</cp:lastPrinted>
  <dcterms:modified xsi:type="dcterms:W3CDTF">2011-10-25T10:38:00Z</dcterms:modified>
  <cp:revision>4</cp:revision>
  <dc:subject/>
  <dc:title/>
</cp:coreProperties>
</file>